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ΧΝΙΔΙΑ ΜΕ ΠΟΙΗΜΑΤΑ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ιήματα (Εαυτοποιήματα, λίμερικ, χαϊκού, κ.ά.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ώντας με αφορμή ένα ποίημ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και να απολαύσουν την ποί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εριπλανηθούν νοερά και βιωματικά στην ποί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ταξιδέψουν, να παίξουν και να δημιουργήσουν με αφορμή ποιή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8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λώσσα, Φιλαναγνωσ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 τέχνης, τραγούδια, θεατρικό παιχνίδ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3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  <w:r>
              <w:rPr>
                <w:sz w:val="24"/>
                <w:szCs w:val="24"/>
              </w:rPr>
              <w:t>απ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βιβλιοθήκες, διαδίκτυο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 Προσδιορίζει τα χαρακτηριστικά της ποίησης και δημιουργεί μέσα απ’ αυτή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Παρουσίαση υλικού, </w:t>
            </w:r>
            <w:r>
              <w:rPr>
                <w:sz w:val="24"/>
                <w:szCs w:val="24"/>
              </w:rPr>
              <w:t>π.χ. λεύκωμα, έκθεση, ποιητικό πρωινό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4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48:00Z</dcterms:modified>
  <cp:revision>3</cp:revision>
  <dc:subject/>
  <dc:title/>
</cp:coreProperties>
</file>